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/>
        <w:rPr>
          <w:rFonts w:ascii="Stylus BT" w:hAnsi="Stylus BT" w:cs="Stylus BT"/>
          <w:shadow/>
          <w:sz w:val="28"/>
          <w:u w:val="single"/>
        </w:rPr>
      </w:pPr>
      <w:r>
        <w:rPr>
          <w:rFonts w:cs="Stylus BT" w:ascii="Stylus BT" w:hAnsi="Stylus BT"/>
          <w:shadow/>
          <w:sz w:val="28"/>
          <w:u w:val="single"/>
        </w:rPr>
      </w:r>
    </w:p>
    <w:p>
      <w:pPr>
        <w:pStyle w:val="Normal"/>
        <w:rPr>
          <w:rFonts w:ascii="Stylus BT" w:hAnsi="Stylus BT" w:cs="Stylus BT"/>
          <w:shadow/>
          <w:sz w:val="28"/>
          <w:u w:val="single"/>
        </w:rPr>
      </w:pPr>
      <w:r>
        <w:rPr>
          <w:rFonts w:cs="Stylus BT" w:ascii="Stylus BT" w:hAnsi="Stylus BT"/>
          <w:shadow/>
          <w:sz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 w:ascii="Times New Roman" w:hAnsi="Times New Roman"/>
          <w:caps/>
          <w:szCs w:val="28"/>
          <w:u w:val="single"/>
        </w:rPr>
        <w:t>PROJETO BÁSICO/MEMORIAL DESCRITIVO SERVIÇOS</w:t>
      </w:r>
    </w:p>
    <w:p>
      <w:pPr>
        <w:pStyle w:val="Normal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/>
          <w:caps/>
          <w:szCs w:val="28"/>
          <w:u w:val="single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OBJETO: MANUTENÇÃO DOS CEMITÉRIOS MUNICIPAIS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OBJETIVO: </w:t>
      </w:r>
      <w:r>
        <w:rPr>
          <w:sz w:val="24"/>
          <w:szCs w:val="24"/>
        </w:rPr>
        <w:t>CONTRATAÇÃO DE EMPRESA LEGALMENTE HABILITADA PARA EXECUÇÃO DOS SERVICOS DE MANUTENÇÃO DOS CEMITERIOS PUBLICOS MUNICIPAL.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ESCOPO DOS SERVIÇOS: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COVEIRO, OU SEPULTADOR SÃO OS PROFISSIONAAIS QUE TRABALHAM GARANTINDO A ORGANIZAÇÃO DOS CEMITÉRIOS, A LIMPEZA DAS COVAS E JAZIGOS, CAVANDO E COBRINDO SEPULTURAS, CARREGANDO CAIXÕES, REALIZANDO SEPULTAMENTOS E EXUMAÇÕES, ENTRE OUTRAS FUNÇÕES.</w:t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IS ATIVIDA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PARAR SEPULTURAS, ESCAVANDO A TERRA E ESCORANDO AS PAREDES DA ABERTURA, OU RETIRANDO A LÁPIDE E LIMPANDO O INTERIOR DAS COVAS JÁ EXISTENTES, PARA O SEPULTAMENT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EGAR E COLOCAR O CAIXÃO NA COVA ABERT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IPULAR AS CORDAS DE SUSTENTAÇÃO, PARA FACILITAR O POSICIONAMENTO DO CAIXÃO NA SEPULTUR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CHA A SEPULTURA, RECOBRINDO-A DE TERRA E CAL OU FIXANDO-LHE UMA LAJE, PARA ASSEGURAR A INVIOLABILIDADE DO TÚMUL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TER A LIMPEZA E CONSERVAÇÃO DE JAZIGOS E COVAS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R OU AUXILIAR NA EXUMAÇÃO DOS CADÁVERES QUANDO SOLICITADO POR AUTORIDADES COMPETENTE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LAR PELA CONSERVAÇÃO DE CEMITÉRIOS, MÁQUINAS E FERRAMENTAS DE TRABALH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LAR PELA SEGURANÇA DO CEMITÉRIO</w:t>
      </w:r>
    </w:p>
    <w:p>
      <w:pPr>
        <w:pStyle w:val="Normal"/>
        <w:spacing w:before="100" w:after="10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SERVENTE DE COVEIRO É O PROFISSIONAL QUE AUXILIA O COVEIRO TAMBEM  GARANTINDO A ORGANIZAÇÃO DOS CEMITÉRIOS, A LIMPEZA DAS COVAS E JAZIGOS, CAVANDO E COBRINDO SEPULTURAS, CARREGANDO CAIXÕES, REALIZANDO SEPULTAMENTOS E EXUMAÇÕES, ENTRE OUTRAS FUNÇÕES.</w:t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IS ATIVIDA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XILIAR NO PREPARARO SEPULTURAS, ESCAVANDO A TERRA E ESCORANDO AS PAREDES DA ABERTURA, OU RETIRANDO A LÁPIDE E LIMPANDO O INTERIOR DAS COVAS JÁ EXISTENTES, PARA O SEPULTAMENT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XILIAR NO CARREGAMENTO E COLOCAR O CAIXÃO NA COVA ABERT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LIAR NA MANIPULAÇÃO DAS CORDAS DE SUSTENTAÇÃO, PARA FACILITAR O POSICIONAMENTO DO CAIXÃO NA SEPULTUR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LIAR NO FECHAMENTO DA SEPULTURA, RECOBRINDO-A DE TERRA E CAL OU FIXANDO-LHE UMA LAJE, PARA ASSEGURAR A INVIOLABILIDADE DO TÚMULO</w:t>
      </w:r>
    </w:p>
    <w:p>
      <w:pPr>
        <w:pStyle w:val="Normal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S SERVIÇOS DEVERÃO SER EXECUTADOS EM ESTRITA CONFORMIDADE COM AS ESPECIFICAÇÕES E DEMAIS ELEMENTOS TÉCNICOS RELACIONADOS NESTE MEMORIAL. ENTENDEM-SE COMO SERVIÇOS OBJETO DO PRESENTE EDITAL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MANUTENÇÃO DOS CEMITERIOS COM REPINTURA SOBRE FERRO, REPINTURA DAS CAPELAS E PINTURA A CAL DAS SEPULTURAS, BEM COMO, ROÇADA MECANICA DAS AREA VERDES. </w:t>
      </w:r>
    </w:p>
    <w:p>
      <w:pPr>
        <w:pStyle w:val="PargrafodaLista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PargrafodaLista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ÇÃO DOS SERVIÇOS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LIDADE DA PROPOSTA NÃO DEVERÁ SER INFERIOR A 60 (SESSENTA) DIAS, CONTADOS DA DATA DA SUA APRESENTAÇÃO;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left="108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numPr>
          <w:ilvl w:val="0"/>
          <w:numId w:val="4"/>
        </w:numPr>
        <w:tabs>
          <w:tab w:val="left" w:pos="1134" w:leader="none"/>
          <w:tab w:val="center" w:pos="4419" w:leader="none"/>
          <w:tab w:val="right" w:pos="8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OTA FISCAL DEVERÁ SER APRESENTADA MENSALMENTE, A FIM DE SER ATESTADA E ENCAMINHADA PARA PAGAMENTO, QUE DEVERÁ SER EFETUADO EM ATÉ 30 (TRINTA) DIAS;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left="1080" w:hanging="37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EMPRESA VENCEDORA DEVERÁ ASSINAR CONTRATO JUNTO AO MUNICÍPIO SE COMPROMETENDO A PRESTAR SERVIÇOS NOS MESMOS PREÇOS E CONDIÇÕES APRESENTADAS NO ATO LICITATORIO, ONDE SERÁ ESTABELECIDA TODA A CONDIÇÃO PARA A EXECUÇÃO DOS SERVIÇOS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FISCALIZAÇÃO</w:t>
      </w:r>
    </w:p>
    <w:p>
      <w:pPr>
        <w:pStyle w:val="Head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CA A CARGO DA SECRETARIA MUNICIPAL DE OBRAS, HABITAÇÃO E SERVIÇOS PÚBLICOS A FISCALIZAÇÃO DO CONTRATO, COM O ACOMPANHENTO CONSTANTE DA PRESTAÇÃO DOS SERVIÇOS,</w:t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ARA A CARGO DA COMISSÃO DE FISCALIZAÇÃO NOMEADA PELO SECRETARIO PARA AVALIAR E QUANTIFICAR OS SERVIÇOS PRESTADOS, CONSIDERANDO OS ITENS E UNIDADES DE MEDIDAS DA PLANILHA ORÇAMENTARIA.  </w:t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" w:firstLine="28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ESSOAL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ORRERÁ POR CONTA EXCLUSIVA DA EMPRESA CONTRATADA, TODOS OS CUSTOS E DESPESAS COM ALIMENTOS, TRANSPORTE E ALOJAMENTO DE SEUS EMPREGADOS E PREPOSTOS, BEM COMO OS ENCARGOS NECESSÁRIOS DECORRENTES DE SUA CONTRATAÇÃO, TAIS COMO: SALÁRIOS E ENCARGOS SOCIAIS INERENTES AS LEGISLAÇÕES, FISCAL, SOCIAL, SECURITÁRIA, TRABALHISTA E PREVIDENCIÁRIA.</w:t>
      </w:r>
    </w:p>
    <w:p>
      <w:pPr>
        <w:pStyle w:val="Normal"/>
        <w:ind w:left="72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 HORIO DE EXPEDIENTE SEGUE REGRA DA EMPRESA, QUE PODERÁ OPTAR POR BANCO DE HORAS, NÃO ESCEDENDO 44 HORAS SEMANAIS, A EMPRESA DEVERÁ DEIXAR UMA EQUIPE DE  PRONTIDÃO, CASO HAJA NECESSIDADE DE SE FAZER SEPULTAMENTOS NOS FINAIS DE SEMANAS E FERIADOS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S FUNCIONÁRIOS DEVERÃO POSSUIR CAPACIDADE FÍSICA E QUALIFICAÇÃO QUE OS CAPACITEM A EXECUTAR OS SERVIÇOS INERENTES AO OBJETO DA PRESENTE LICITAÇÃO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79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BRIGAÇÕES DA CONTRATADA:</w:t>
      </w:r>
    </w:p>
    <w:p>
      <w:pPr>
        <w:pStyle w:val="Normal"/>
        <w:jc w:val="both"/>
        <w:rPr>
          <w:rFonts w:ascii="Stylus BT" w:hAnsi="Stylus BT" w:cs="Stylus BT"/>
          <w:b/>
          <w:b/>
          <w:bCs/>
          <w:caps/>
          <w:sz w:val="24"/>
          <w:szCs w:val="24"/>
        </w:rPr>
      </w:pPr>
      <w:r>
        <w:rPr>
          <w:rFonts w:cs="Stylus BT" w:ascii="Stylus BT" w:hAnsi="Stylus BT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 EMPRESA  CONTRATADA SE OBRIGA DURANTE A VIGÊNCIA DO CONTRATO A EFETUAR, SEM ÔNUS PARA O MUNICIPIO, A REPOSIÇÃO DOS SERVIÇOS QUANDO ESTES FOREM FEITOS SEM CRITERIOS TECNICOS;</w:t>
      </w:r>
    </w:p>
    <w:p>
      <w:pPr>
        <w:pStyle w:val="Normal"/>
        <w:jc w:val="both"/>
        <w:rPr>
          <w:rFonts w:ascii="Stylus BT" w:hAnsi="Stylus BT" w:cs="Stylus BT"/>
          <w:caps/>
          <w:sz w:val="24"/>
          <w:szCs w:val="24"/>
        </w:rPr>
      </w:pPr>
      <w:r>
        <w:rPr>
          <w:rFonts w:cs="Stylus BT" w:ascii="Stylus BT" w:hAnsi="Stylus BT"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4"/>
          <w:szCs w:val="24"/>
        </w:rPr>
        <w:t>TODOS OS CUSTOS E DESPESAS INDIRETAS FICAM A CARGO DA CONTRATADA;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 EMPRESA A SER CONTRATADA, DURANTE O PRAZO DE VIGÊNCIA DO CONTRATO, SE OBRIGA A MANTER ATUALIZADAS AS OBRIGAÇÕES ASSUMIDAS NA LICITAÇÃO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RAZO DE VIGÊNCIA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caps/>
          <w:sz w:val="24"/>
          <w:szCs w:val="24"/>
        </w:rPr>
        <w:t xml:space="preserve">O prazo para total execução do contrato será de 12 (doze) meses, </w:t>
      </w:r>
      <w:r>
        <w:rPr>
          <w:sz w:val="24"/>
          <w:szCs w:val="24"/>
        </w:rPr>
        <w:t xml:space="preserve">À  CONTAR DA DATA DE EMISSÃO DE NOTA DE EMPENHO E ASSINATURA DO CONTRATATO, </w:t>
      </w:r>
      <w:r>
        <w:rPr>
          <w:caps/>
          <w:sz w:val="24"/>
          <w:szCs w:val="24"/>
        </w:rPr>
        <w:t>considerado como serviços de natureza contínua</w:t>
      </w:r>
      <w:r>
        <w:rPr>
          <w:sz w:val="24"/>
          <w:szCs w:val="24"/>
        </w:rPr>
        <w:t xml:space="preserve"> PODENDO SER PRORROGADO PELO MESMO PERÍODO NOS TERMOS DA LEGISLAÇÃO VIGENTE;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OCALIZAÇÃO 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A SEDE DO MUNICIPIO: CEMITERIO MUNICIPAL, SITO A FRANKLIN JOSÉ DOS SANTOS – CENTRO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AS AREAS RURAIS: CEMITERIO DO LONTRA, SITO ESTRADA IPUCA –(CA 03) AREA RURAL, CEMITERIO DE CACHOEIRAS DE MACAÉ, SITO CA 08- AREA RURAL, CEMITERIO DE CAMPOS ELISEO,SITO COMUNIDADE DE CAMPÓS ELISEO, AREA RURAL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2º DISTRITO: CEMITERIO MUNICIPAL DE BARRA DE SÃO JOÃO, PRAINHA – CENTRO E CEMITERIO MUNICIPAL DE PALMITAL, SITO. ESTRADA VELHA DE RIO DOURADO, PALMITAL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O 3º DISTRITO DO MUNICIPIO: CEMITERIO MUNICPAL DE PROFESSOR SOUZA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4º DISTRITO: CEMITERIO MUNICIPAL DE RIO DOUR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caps/>
          <w:sz w:val="24"/>
          <w:szCs w:val="24"/>
        </w:rPr>
      </w:pPr>
      <w:r>
        <w:rPr>
          <w:b/>
          <w:sz w:val="28"/>
        </w:rPr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aps/>
          <w:sz w:val="24"/>
          <w:szCs w:val="24"/>
        </w:rPr>
        <w:t xml:space="preserve">PARCELA DE MAIOR RELEVANCIA 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ATESTAÇÃO TECNICA DE já TER EXECUTADO SERVIÇOS RELATIVOS AO OBJETO CONTRATUAL, LIMPEZA, CONSERVAÇÃO, MANUTENÇÃO OPERAÇÃO EM CEMITERIOS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7"/>
        <w:widowControl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IMIRO DE ABREU, 02 DE ABRIL DE 2018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ylus BT" w:hAnsi="Stylus BT" w:cs="Stylus BT"/>
          <w:b/>
          <w:b/>
          <w:sz w:val="32"/>
          <w:szCs w:val="32"/>
        </w:rPr>
      </w:pPr>
      <w:r>
        <w:rPr>
          <w:rFonts w:cs="Stylus BT" w:ascii="Stylus BT" w:hAnsi="Stylus BT"/>
          <w:b/>
          <w:sz w:val="32"/>
          <w:szCs w:val="32"/>
        </w:rPr>
        <w:t>JUSTIFICATIVA</w:t>
      </w:r>
    </w:p>
    <w:p>
      <w:pPr>
        <w:pStyle w:val="Normal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tylus BT" w:ascii="Stylus BT" w:hAnsi="Stylus BT"/>
          <w:sz w:val="24"/>
          <w:szCs w:val="24"/>
        </w:rPr>
        <w:t>O município de Casimiro de Abreu é composto de 8(oito) unidades públicas destinados ao sepultamento dos munícipes ou qualquer outra pessoal que venha solicitar;</w:t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>Considerando que todos os cemitérios  são de propriedade do Município, pois não temos os mesmos serviços prestados por empresa privada(cemitérios);</w:t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>Considerando que o município cobra pelos serviços prestados;</w:t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>Considerando que o quadro de pessoal permanente do Município não dispõe de profissionais, como, coveiro e assistente de coveiro;</w:t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>Considerando que o nefasto, advindo da morte, não pode ser previsto, faz-se necessário a contratação de funcionários habilitados ao ato do sepultamento;</w:t>
      </w:r>
    </w:p>
    <w:p>
      <w:pPr>
        <w:pStyle w:val="Normal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tylus BT" w:ascii="Stylus BT" w:hAnsi="Stylus BT"/>
          <w:sz w:val="24"/>
          <w:szCs w:val="24"/>
        </w:rPr>
        <w:t>Tratando-se de área pública e que de uma forma genérica, freqüentemente as pessoas vão visitar o ambiente onde já descansa o seu ente querido. não é bom que o mesmo o encontre abandonado, assim, visando amenizar um ambiente que muitas das vezes o remete a tristeza ou saudades, esse deve estar com as áreas comuns, (capela, copa, banheiros) devidamente higienizados, as sepulturas que não apresentam revestimentos especiais, devem ser pintadas a cal, assim como os muros internos e externamente, bem com, as grades portões e os prédios com área comu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Stylus BT" w:ascii="Stylus BT" w:hAnsi="Stylus BT"/>
          <w:sz w:val="24"/>
          <w:szCs w:val="24"/>
        </w:rPr>
        <w:t>Em fim, considerando que esses prédios e áreas os quais são propriedade pública e que é obrigação do município zelar e manter os mesmos em condições de uso, daí então a necessidade da contratação de uma empresa para prestar os serviços de manutenção e limpeza dos mesmos, sobretudo em face ao respeito dos familiares ali sepultados.</w:t>
      </w:r>
    </w:p>
    <w:p>
      <w:pPr>
        <w:pStyle w:val="Normal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Atenciosamente</w:t>
      </w:r>
    </w:p>
    <w:p>
      <w:pPr>
        <w:pStyle w:val="Normal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28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ylus BT">
    <w:charset w:val="00"/>
    <w:family w:val="swiss"/>
    <w:pitch w:val="variable"/>
  </w:font>
  <w:font w:name="Frutiger SAIN Bd v.1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  <w:lang w:val="en-US" w:eastAsia="en-US"/>
      </w:rPr>
    </w:pPr>
    <w:r>
      <w:rPr>
        <w:color w:val="0000FF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725</wp:posOffset>
          </wp:positionH>
          <wp:positionV relativeFrom="paragraph">
            <wp:posOffset>19050</wp:posOffset>
          </wp:positionV>
          <wp:extent cx="5786755" cy="7620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867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jc w:val="center"/>
      <w:rPr>
        <w:rFonts w:ascii="Frutiger SAIN Bd v.1;Courier New" w:hAnsi="Frutiger SAIN Bd v.1;Courier New" w:cs="Frutiger SAIN Bd v.1;Courier New"/>
        <w:color w:val="0000FF"/>
        <w:w w:val="85"/>
        <w:sz w:val="16"/>
        <w:szCs w:val="16"/>
      </w:rPr>
    </w:pPr>
    <w:r>
      <w:rPr>
        <w:rFonts w:cs="Frutiger SAIN Bd v.1;Courier New" w:ascii="Frutiger SAIN Bd v.1;Courier New" w:hAnsi="Frutiger SAIN Bd v.1;Courier New"/>
        <w:color w:val="0000FF"/>
        <w:w w:val="85"/>
        <w:sz w:val="16"/>
        <w:szCs w:val="16"/>
      </w:rPr>
    </w:r>
  </w:p>
  <w:p>
    <w:pPr>
      <w:pStyle w:val="Normal"/>
      <w:jc w:val="center"/>
      <w:rPr/>
    </w:pPr>
    <w:r>
      <w:rPr>
        <w:rFonts w:cs="Frutiger SAIN Bd v.1;Courier New" w:ascii="Frutiger SAIN Bd v.1;Courier New" w:hAnsi="Frutiger SAIN Bd v.1;Courier New"/>
        <w:w w:val="85"/>
        <w:sz w:val="16"/>
        <w:szCs w:val="16"/>
      </w:rPr>
      <w:t>Rua Franklin José dos Santos, 156 Centro - Casimiro de Abreu - RJ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Frutiger SAIN Bd v.1;Courier New" w:ascii="Frutiger SAIN Bd v.1;Courier New" w:hAnsi="Frutiger SAIN Bd v.1;Courier New"/>
        <w:w w:val="85"/>
        <w:sz w:val="16"/>
        <w:szCs w:val="16"/>
        <w:lang w:val="en-US"/>
      </w:rPr>
      <w:t>Tel/Fax (22) 2778-2062 email: obras@casimirodeabreu.rj.gov.br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Textoembloco">
    <w:name w:val="Texto em bloco"/>
    <w:basedOn w:val="Normal"/>
    <w:qFormat/>
    <w:pPr>
      <w:widowControl w:val="false"/>
      <w:overflowPunct w:val="false"/>
      <w:autoSpaceDE w:val="false"/>
      <w:ind w:left="993" w:right="199" w:hanging="0"/>
      <w:jc w:val="both"/>
      <w:textAlignment w:val="baseline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3" w:hanging="0"/>
      <w:jc w:val="both"/>
      <w:textAlignment w:val="baseline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bCs/>
      <w:sz w:val="24"/>
    </w:rPr>
  </w:style>
  <w:style w:type="paragraph" w:styleId="Recuodecorpodetexto2">
    <w:name w:val="Recuo de corpo de texto 2"/>
    <w:basedOn w:val="Normal"/>
    <w:qFormat/>
    <w:pPr>
      <w:ind w:left="420" w:hanging="0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firstLine="4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6:00Z</dcterms:created>
  <dc:creator>SEMOSP</dc:creator>
  <dc:description/>
  <cp:keywords/>
  <dc:language>en-US</dc:language>
  <cp:lastModifiedBy>Usuario</cp:lastModifiedBy>
  <cp:lastPrinted>2018-06-28T11:26:00Z</cp:lastPrinted>
  <dcterms:modified xsi:type="dcterms:W3CDTF">2018-10-25T12:54:00Z</dcterms:modified>
  <cp:revision>26</cp:revision>
  <dc:subject/>
  <dc:title>Memorial Descritivo</dc:title>
</cp:coreProperties>
</file>