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 w:ascii="Times New Roman" w:hAnsi="Times New Roman"/>
          <w:caps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 w:ascii="Times New Roman" w:hAnsi="Times New Roman"/>
          <w:caps/>
          <w:szCs w:val="28"/>
          <w:u w:val="single"/>
        </w:rPr>
        <w:t>MEMÓRIA DE CALCULO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OBJETO: MANUTENÇÃO DOS CEMITERIOS MUNICIPAL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- COMPOSIÇÃO DOS CUSTOS: ANUAL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- DATA BASE: 01/2018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- B.D.I – 20%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FONTE – EMOP.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ÁREA DE ATUAÇÃO: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1 -  TODO MUNICIPIO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– </w:t>
      </w:r>
      <w:r>
        <w:rPr>
          <w:b/>
          <w:caps/>
          <w:sz w:val="24"/>
          <w:szCs w:val="24"/>
        </w:rPr>
        <w:t>SERVIÇO DE ESCRITÓRIO, LABORATÓRIO E CAMPO.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 COVEIRO: 6UN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05.105.0108-A(VALOR ACRESCIDO DE 40% DE INSALUBRIDADE)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6 HOMENS MES. X 12 MESES  = 72 unid. ANO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  <w:highlight w:val="yellow"/>
        </w:rPr>
        <w:t>-</w:t>
      </w:r>
      <w:r>
        <w:rPr>
          <w:bCs/>
          <w:caps/>
          <w:sz w:val="24"/>
          <w:szCs w:val="24"/>
          <w:highlight w:val="yellow"/>
        </w:rPr>
        <w:t xml:space="preserve"> 1 HOMEM X 12  MESES   = 12 MESES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  <w:highlight w:val="yellow"/>
        </w:rPr>
        <w:t>-</w:t>
      </w:r>
      <w:r>
        <w:rPr>
          <w:bCs/>
          <w:caps/>
          <w:sz w:val="24"/>
          <w:szCs w:val="24"/>
          <w:highlight w:val="yellow"/>
        </w:rPr>
        <w:t xml:space="preserve"> 6 HOMENS X 12 MESES  = 72 MESES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OTAL 72 meses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 SERVENTE: 8UN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05.105.0114-A VALOR ACRESCIDO DE 40% DE INSALUBRIDADE)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8 HOMENS mês  X 12 MESES = 96 UNID. ANO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  <w:highlight w:val="yellow"/>
        </w:rPr>
        <w:t>-</w:t>
      </w:r>
      <w:r>
        <w:rPr>
          <w:bCs/>
          <w:caps/>
          <w:sz w:val="24"/>
          <w:szCs w:val="24"/>
          <w:highlight w:val="yellow"/>
        </w:rPr>
        <w:t xml:space="preserve"> 1 HOMEM X 12  MESES   = 12 MESES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  <w:highlight w:val="yellow"/>
        </w:rPr>
        <w:t>-</w:t>
      </w:r>
      <w:r>
        <w:rPr>
          <w:bCs/>
          <w:caps/>
          <w:sz w:val="24"/>
          <w:szCs w:val="24"/>
          <w:highlight w:val="yellow"/>
        </w:rPr>
        <w:t xml:space="preserve"> 8 HOMENS X 12 MESES  = 96 MESES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TOTAL 96 meses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– </w:t>
      </w:r>
      <w:r>
        <w:rPr>
          <w:b/>
          <w:caps/>
          <w:sz w:val="24"/>
          <w:szCs w:val="24"/>
        </w:rPr>
        <w:t>PINTURA.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- REPINTURA SOBRE FERRO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ROFESSOR SOUZA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3,00M X 1,60M  = 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CHOEIRO DE MACAÉ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3,00M X 1,60M  = 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ALMITAL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3,00M X 1,60M  =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SIMIRO DE ABREU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75,20M X 0,80M  = 60,08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QUILOMBO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3,00M X 1,60M  = 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RIO DOURADO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3,00M X 1,60M  = 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LONTRA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3,00M X 1,60M  = 4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SUB-TOTAL = 88,88M² X COEF(2,5) = 222,20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222,20M²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17.017.0301-0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222,20M² MESES(PINTAR UMA VEZ AO ANO)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- REPINTURA COM TINTA LATEX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ROFESSOR SOUZA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66,20M X 2,60M/H = 177,32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CHOEIRO DE MACAÉ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63,80M X 2,60M/H = 165,88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ALMITAL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88,00M X 2,60M/H = 228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SIMIRO DE ABREU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14,00M X 2,60M X 2 =72,0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193,40M X 2,60M/H = 502,84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QUILOMB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18,00M X 2 X 2,60M= 93,6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RIO DOURAD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170,00M X 2  X 2,60M = 884,00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SUB-TOTAL = 2.124,44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2.124,44²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17.018.0044-0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2.124,44² X 1 MESES(PINTAR UMA VEZ AO ANO)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- REPINTURA SOBRE MADEIRA</w:t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ROFESSOR SOUZA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2,10M X 0,80M X 5UND = 8,4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CHOEIRO DE MACAÉ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2,10M X 0,80M X 5 UND = 8,4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ALMITAL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2,10M X 0,80M X 6UND = 10,08 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SIMIRO DE ABREU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2,10M X 0,80M X 15 UND =25,20M²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QUILOMB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2,10M X 0,80M X 2 UND= 3,36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RIO DOURAD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2,10M X 0,80M X 8 UND = 13,44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SUB-TOTAL = 68,88M² X COEF DE 3,00=206,44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206,44²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17.017.0130-0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206,44 M² (PINTAR 1 VEZ AO ANO)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- PINTURA A CAL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ROFESSOR SOUZA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230,00M X 1,60M X 2LADOS = 736,0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CHOEIRO DE MACAÉ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121,20M X 1,60M X 2 LADOS = 287,84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SÃO JOÃO BATISTA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232,12M X 1,60M X 2 LADOS = 739,58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ALMITAL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401,54 M X 1,60M X 2 LADOS  = 1.284,92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SIMIRO DE ABREU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434,00M X 1,60M X 2 LADOS = 1.388,8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QUILOMB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115,18M X 1,60M X 2 LADOS  = 368,57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RIO DOURADO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154,23 M X 1,60M X 2 LADOS  = 493,54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LONTRA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116,40M X 1,60M X 2 LADOS  = 372,48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SUB-TOTAL = 5.671,73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5.671,73M²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20.105.0001-0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5.671,73 M² X 1  MESE (PINTAR 1VEZ AO ANO)</w:t>
      </w:r>
    </w:p>
    <w:p>
      <w:pPr>
        <w:pStyle w:val="Normal"/>
        <w:ind w:left="360"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aps/>
          <w:sz w:val="24"/>
          <w:szCs w:val="24"/>
        </w:rPr>
        <w:t xml:space="preserve">– </w:t>
      </w:r>
      <w:r>
        <w:rPr>
          <w:b/>
          <w:caps/>
          <w:sz w:val="24"/>
          <w:szCs w:val="24"/>
        </w:rPr>
        <w:t>ROÇADA MECANIZADA.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-ROÇAda mecanizada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ROFESSOR SOUZA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1.800M² + 1.500M² = 3.300,0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CHOEIRO DE MACAÉ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878,4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PALMITAL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21.200,00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ASIMIRO DE ABREU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5.606,22M² + 5.300,00² = 10.906,22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QUILOMBO</w:t>
      </w:r>
    </w:p>
    <w:p>
      <w:pPr>
        <w:pStyle w:val="Normal"/>
        <w:ind w:left="360" w:hanging="0"/>
        <w:jc w:val="both"/>
        <w:rPr/>
      </w:pPr>
      <w:r>
        <w:rPr>
          <w:caps/>
          <w:sz w:val="24"/>
          <w:szCs w:val="24"/>
        </w:rPr>
        <w:t>- 782,29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RIO DOURADO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- 839,86M² + 804,33M² = 1.644,19M²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LONTRA</w:t>
      </w:r>
    </w:p>
    <w:p>
      <w:pPr>
        <w:pStyle w:val="Normal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- 781,20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SUB-TOTAL = 39.492,30M²</w:t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39.492,30M²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20.105.0001-0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39.492,30 M² X 12MESES = 473.907,60M²/10.000M² = 47,39 HA (ROÇAR 1 VEZES AO MES)</w:t>
      </w:r>
    </w:p>
    <w:p>
      <w:pPr>
        <w:pStyle w:val="Normal"/>
        <w:ind w:firstLine="36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QUANTIDADE: 47,39 HECTARES 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4"/>
          <w:szCs w:val="24"/>
        </w:rPr>
        <w:t>-</w:t>
      </w:r>
      <w:r>
        <w:rPr>
          <w:bCs/>
          <w:caps/>
          <w:sz w:val="24"/>
          <w:szCs w:val="24"/>
        </w:rPr>
        <w:t xml:space="preserve"> CODIGO EMOP: 22.016.0010 - a</w:t>
      </w:r>
    </w:p>
    <w:p>
      <w:pPr>
        <w:pStyle w:val="Normal"/>
        <w:jc w:val="right"/>
        <w:rPr>
          <w:rFonts w:cs="Arial"/>
          <w:bCs/>
          <w:caps/>
          <w:sz w:val="24"/>
          <w:szCs w:val="24"/>
        </w:rPr>
      </w:pPr>
      <w:r>
        <w:rPr>
          <w:rFonts w:cs="Arial"/>
          <w:bCs/>
          <w:cap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CASIMIRO DE ABREU, 02 DE ABRIL DE 2018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28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utiger SAIN Bd v.1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  <w:lang w:val="en-US" w:eastAsia="en-US"/>
      </w:rPr>
    </w:pPr>
    <w:r>
      <w:rPr>
        <w:color w:val="0000FF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5725</wp:posOffset>
          </wp:positionH>
          <wp:positionV relativeFrom="paragraph">
            <wp:posOffset>19050</wp:posOffset>
          </wp:positionV>
          <wp:extent cx="5786755" cy="7620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867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jc w:val="center"/>
      <w:rPr>
        <w:rFonts w:ascii="Frutiger SAIN Bd v.1;Courier New" w:hAnsi="Frutiger SAIN Bd v.1;Courier New" w:cs="Frutiger SAIN Bd v.1;Courier New"/>
        <w:color w:val="0000FF"/>
        <w:w w:val="85"/>
        <w:sz w:val="16"/>
        <w:szCs w:val="16"/>
      </w:rPr>
    </w:pPr>
    <w:r>
      <w:rPr>
        <w:rFonts w:cs="Frutiger SAIN Bd v.1;Courier New" w:ascii="Frutiger SAIN Bd v.1;Courier New" w:hAnsi="Frutiger SAIN Bd v.1;Courier New"/>
        <w:color w:val="0000FF"/>
        <w:w w:val="85"/>
        <w:sz w:val="16"/>
        <w:szCs w:val="16"/>
      </w:rPr>
    </w:r>
  </w:p>
  <w:p>
    <w:pPr>
      <w:pStyle w:val="Normal"/>
      <w:jc w:val="center"/>
      <w:rPr/>
    </w:pPr>
    <w:r>
      <w:rPr>
        <w:rFonts w:cs="Frutiger SAIN Bd v.1;Courier New" w:ascii="Frutiger SAIN Bd v.1;Courier New" w:hAnsi="Frutiger SAIN Bd v.1;Courier New"/>
        <w:w w:val="85"/>
        <w:sz w:val="16"/>
        <w:szCs w:val="16"/>
      </w:rPr>
      <w:t>Rua Franklin José dos Santos, 156 Centro - Casimiro de Abreu - RJ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Frutiger SAIN Bd v.1;Courier New" w:ascii="Frutiger SAIN Bd v.1;Courier New" w:hAnsi="Frutiger SAIN Bd v.1;Courier New"/>
        <w:w w:val="85"/>
        <w:sz w:val="16"/>
        <w:szCs w:val="16"/>
        <w:lang w:val="en-US"/>
      </w:rPr>
      <w:t>Tel/Fax (22) 2778-2062 email: obras@casimirodeabreu.rj.gov.br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Textoembloco">
    <w:name w:val="Texto em bloco"/>
    <w:basedOn w:val="Normal"/>
    <w:qFormat/>
    <w:pPr>
      <w:widowControl w:val="false"/>
      <w:overflowPunct w:val="false"/>
      <w:autoSpaceDE w:val="false"/>
      <w:ind w:left="993" w:right="199" w:hanging="0"/>
      <w:jc w:val="both"/>
      <w:textAlignment w:val="baseline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3" w:hanging="0"/>
      <w:jc w:val="both"/>
      <w:textAlignment w:val="baseline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bCs/>
      <w:sz w:val="24"/>
    </w:rPr>
  </w:style>
  <w:style w:type="paragraph" w:styleId="Recuodecorpodetexto2">
    <w:name w:val="Recuo de corpo de texto 2"/>
    <w:basedOn w:val="Normal"/>
    <w:qFormat/>
    <w:pPr>
      <w:ind w:left="420" w:hanging="0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firstLine="4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5:41:00Z</dcterms:created>
  <dc:creator>SEMOSP</dc:creator>
  <dc:description/>
  <cp:keywords/>
  <dc:language>en-US</dc:language>
  <cp:lastModifiedBy>Usuario</cp:lastModifiedBy>
  <cp:lastPrinted>2018-04-10T14:16:00Z</cp:lastPrinted>
  <dcterms:modified xsi:type="dcterms:W3CDTF">2018-06-27T21:18:00Z</dcterms:modified>
  <cp:revision>12</cp:revision>
  <dc:subject/>
  <dc:title>Memorial Descritivo</dc:title>
</cp:coreProperties>
</file>